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Date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358"/>
        <w:gridCol w:w="540"/>
        <w:gridCol w:w="1440"/>
        <w:gridCol w:w="1350"/>
        <w:gridCol w:w="808"/>
        <w:gridCol w:w="25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oosing your start date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t Info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ant Inf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_2612393825"/>
            <w:bookmarkStart w:id="1" w:name="__Fieldmark__1_2612393825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nure Clock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te/Rotating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_2612393825"/>
            <w:bookmarkStart w:id="3" w:name="__Fieldmark__3_2612393825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xperiments to be completed before mov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5_2612393825"/>
            <w:bookmarkStart w:id="5" w:name="__Fieldmark__5_2612393825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ublic School Start Dates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7_2612393825"/>
            <w:bookmarkStart w:id="7" w:name="__Fieldmark__7_2612393825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ther Factors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1_2612393825"/>
            <w:bookmarkStart w:id="9" w:name="__Fieldmark__11_2612393825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tting up the Office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ered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15_2612393825"/>
            <w:bookmarkStart w:id="11" w:name="__Fieldmark__15_2612393825"/>
            <w:bookmarkEnd w:id="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irs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8_2612393825"/>
            <w:bookmarkStart w:id="13" w:name="__Fieldmark__18_2612393825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k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21_2612393825"/>
            <w:bookmarkStart w:id="15" w:name="__Fieldmark__21_2612393825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le Cabinets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24_2612393825"/>
            <w:bookmarkStart w:id="17" w:name="__Fieldmark__24_2612393825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mall Refrigerator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27_2612393825"/>
            <w:bookmarkStart w:id="19" w:name="__Fieldmark__27_2612393825"/>
            <w:bookmarkEnd w:id="1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uters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ered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31_2612393825"/>
            <w:bookmarkStart w:id="21" w:name="__Fieldmark__31_2612393825"/>
            <w:bookmarkEnd w:id="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ffice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34_2612393825"/>
            <w:bookmarkStart w:id="23" w:name="__Fieldmark__34_2612393825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b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37_2612393825"/>
            <w:bookmarkStart w:id="25" w:name="__Fieldmark__37_2612393825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40_2612393825"/>
            <w:bookmarkStart w:id="27" w:name="__Fieldmark__40_2612393825"/>
            <w:bookmarkEnd w:id="2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canner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43_2612393825"/>
            <w:bookmarkStart w:id="29" w:name="__Fieldmark__43_2612393825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p Top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46_2612393825"/>
            <w:bookmarkStart w:id="31" w:name="__Fieldmark__46_2612393825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ck up System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49_2612393825"/>
            <w:bookmarkStart w:id="33" w:name="__Fieldmark__49_2612393825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tting up the Lab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ed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 Do 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ed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terviewing Staff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53_2612393825"/>
            <w:bookmarkStart w:id="35" w:name="__Fieldmark__53_2612393825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quipment Workshe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54_2612393825"/>
            <w:bookmarkStart w:id="37" w:name="__Fieldmark__54_2612393825"/>
            <w:bookmarkEnd w:id="3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56_2612393825"/>
            <w:bookmarkStart w:id="39" w:name="__Fieldmark__56_2612393825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mo Special Equip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57_2612393825"/>
            <w:bookmarkStart w:id="41" w:name="__Fieldmark__57_2612393825"/>
            <w:bookmarkEnd w:id="4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59_2612393825"/>
            <w:bookmarkStart w:id="43" w:name="__Fieldmark__59_2612393825"/>
            <w:bookmarkEnd w:id="4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upplies Workshe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60_2612393825"/>
            <w:bookmarkStart w:id="45" w:name="__Fieldmark__60_2612393825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62_2612393825"/>
            <w:bookmarkStart w:id="47" w:name="__Fieldmark__62_2612393825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gotiating with Salespeop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63_2612393825"/>
            <w:bookmarkStart w:id="49" w:name="__Fieldmark__63_2612393825"/>
            <w:bookmarkEnd w:id="4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65_2612393825"/>
            <w:bookmarkStart w:id="51" w:name="__Fieldmark__65_2612393825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67_2612393825"/>
            <w:bookmarkStart w:id="53" w:name="__Fieldmark__67_2612393825"/>
            <w:bookmarkEnd w:id="5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in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t Info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ant Inf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69_2612393825"/>
            <w:bookmarkStart w:id="55" w:name="__Fieldmark__69_2612393825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mester / Quarter System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71_2612393825"/>
            <w:bookmarkStart w:id="57" w:name="__Fieldmark__71_2612393825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dates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End dates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75_2612393825"/>
            <w:bookmarkStart w:id="59" w:name="__Fieldmark__75_2612393825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duate dates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77_2612393825"/>
            <w:bookmarkStart w:id="61" w:name="__Fieldmark__77_2612393825"/>
            <w:bookmarkEnd w:id="6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asses to audit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79_2612393825"/>
            <w:bookmarkStart w:id="63" w:name="__Fieldmark__79_2612393825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rst teaching assignment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81_2612393825"/>
            <w:bookmarkStart w:id="65" w:name="__Fieldmark__81_2612393825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the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rvice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t Inf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ant Inf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84_2612393825"/>
            <w:bookmarkStart w:id="67" w:name="__Fieldmark__84_2612393825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rt dat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86_2612393825"/>
            <w:bookmarkStart w:id="69" w:name="__Fieldmark__86_2612393825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d date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88_2612393825"/>
            <w:bookmarkStart w:id="71" w:name="__Fieldmark__88_2612393825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continuous"/>
      <w:pgSz w:w="12240" w:h="15840"/>
      <w:pgMar w:left="1800" w:right="1080" w:gutter="0" w:header="720" w:top="1800" w:footer="0" w:bottom="180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ngraversGothic BT Regula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Chapter 2</w:t>
      <w:tab/>
      <w:tab/>
      <w:t>Getting’ Star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Navigating the BioMedical Research Career:  Academic Scientists at 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ngraversGothic BT Regular" w:ascii="EngraversGothic BT Regular" w:hAnsi="EngraversGothic BT Regular"/>
        <w:sz w:val="20"/>
      </w:rPr>
      <w:t xml:space="preserve">Academic Scientists at Work </w:t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/>
    </w:pPr>
    <w:r>
      <w:rPr>
        <w:rFonts w:cs="EngraversGothic BT Regular" w:ascii="EngraversGothic BT Regular" w:hAnsi="EngraversGothic BT Regular"/>
        <w:sz w:val="40"/>
      </w:rPr>
      <w:t>Getting Started Check List</w:t>
      <w:tab/>
    </w:r>
    <w:r>
      <w:rPr>
        <w:rFonts w:cs="EngraversGothic BT Regular" w:ascii="EngraversGothic BT Regular" w:hAnsi="EngraversGothic BT Regular"/>
        <w:sz w:val="38"/>
      </w:rPr>
      <w:t>Appendix 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raversGothic BT Regular" w:hAnsi="EngraversGothic BT Regular" w:cs="EngraversGothic BT Regular"/>
      <w:b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EngraversGothic BT Regular" w:hAnsi="EngraversGothic BT Regular" w:cs="EngraversGothic BT Regular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LISTSTYLE">
    <w:name w:val="LIST STYLE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istwbullets">
    <w:name w:val="List w/bullets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10listwithbullets">
    <w:name w:val="Font 10 list with bullets"/>
    <w:basedOn w:val="Listwbullets"/>
    <w:qFormat/>
    <w:pPr/>
    <w:rPr>
      <w:sz w:val="20"/>
    </w:rPr>
  </w:style>
  <w:style w:type="paragraph" w:styleId="ComicSansresponsestyle">
    <w:name w:val="Comic Sans response style"/>
    <w:basedOn w:val="TextBodyIndent"/>
    <w:qFormat/>
    <w:pPr/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7:58:00Z</dcterms:created>
  <dc:creator>Jerry Boss</dc:creator>
  <dc:description/>
  <dc:language>en-US</dc:language>
  <cp:lastModifiedBy>Jerry Boss</cp:lastModifiedBy>
  <cp:lastPrinted>2002-09-10T14:35:00Z</cp:lastPrinted>
  <dcterms:modified xsi:type="dcterms:W3CDTF">2005-11-10T17:05:00Z</dcterms:modified>
  <cp:revision>16</cp:revision>
  <dc:subject/>
  <dc:title>NBC- Chapter 2  v3</dc:title>
</cp:coreProperties>
</file>